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Čestně prohlašuji, že jako účastník o veřejnou zakázku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 jednoznačnosti zadání a technického řešení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hlašuji, že jsme jako účastník o veřejnou zakázku průběžně sledovali, do konce lhůty pro podání nabídek, předmětnou zakázku z důvodu případných změn, vysvětlení nebo doplnění zadávací dokumentace a jejich začlenění do nabídk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hlašuji, že jsme jako účastník nezávislí ke zhotoviteli stavby (Intermont, Opatrný, s.r.o., 43115 Vrskmaň 74, IČ: 49900854)  či zpracovateli projektové dokumentace (KTS-CZ s.r.o., Závodu míru 578/5, 360 17 Karlovy Vary, IČ: 49192931) a neexistují žádné skutečnosti ani okolnosti, minulé nebo přítomné, nebo které by se mohly objevit v dohledné budoucnosti, jež by mohly zpochybnit moji nezávislos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jištění technického dozoru na stavbu: ZŠ Karlovarská, Nejdek – rekonstrukce vnitřních instalací a spojovací chodb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8:00Z</dcterms:created>
  <dc:creator>Chomický</dc:creator>
  <dc:description/>
  <cp:keywords/>
  <dc:language>en-US</dc:language>
  <cp:lastModifiedBy>thinkpad</cp:lastModifiedBy>
  <cp:lastPrinted>2017-01-02T14:31:00Z</cp:lastPrinted>
  <dcterms:modified xsi:type="dcterms:W3CDTF">2018-05-16T09:53:00Z</dcterms:modified>
  <cp:revision>10</cp:revision>
  <dc:subject/>
  <dc:title>Krajská správa a údržba silnic Karlovarského kraje</dc:title>
</cp:coreProperties>
</file>